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623"/>
        <w:gridCol w:w="1207"/>
        <w:gridCol w:w="2070"/>
        <w:gridCol w:w="2160"/>
        <w:gridCol w:w="2149"/>
      </w:tblGrid>
      <w:tr>
        <w:trPr>
          <w:trHeight w:val="591" w:hRule="atLeast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shd w:fill="F2F2F2" w:val="clear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420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1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</w:p>
        </w:tc>
      </w:tr>
      <w:tr>
        <w:trPr>
          <w:trHeight w:val="896" w:hRule="atLeast"/>
        </w:trPr>
        <w:tc>
          <w:tcPr>
            <w:tcW w:w="8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ن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29" w:hRule="atLeast"/>
          <w:cantSplit w:val="true"/>
        </w:trPr>
        <w:tc>
          <w:tcPr>
            <w:tcW w:w="8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تاب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دی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ن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ن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يك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لا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بی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ه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یو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ک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یاس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ن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یاس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ک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ک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م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یا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ل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ها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و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و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و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ک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خبگ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ئو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ذی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د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گر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طل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ـرهنگــ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ـارکـ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ــ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بیت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نا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قش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یا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اد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کنان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فق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م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ق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بن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ش‌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ین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قل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داق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انتد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یسی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ب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وا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و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ث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هاد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ئو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...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8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رس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اداندی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ق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ظ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رد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8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گاه‌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‌افز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نمند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بیت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يي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فزاي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نم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ي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ص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ل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174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ر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لا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ك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ي</w:t>
            </w:r>
            <w:r>
              <w:rPr>
                <w:rFonts w:cs="B Mitra"/>
                <w:sz w:val="22"/>
                <w:szCs w:val="22"/>
                <w:rtl w:val="true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87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مایش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ث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ن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يراني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086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937" w:leader="none"/>
                <w:tab w:val="left" w:pos="4207" w:leader="none"/>
                <w:tab w:val="center" w:pos="7478" w:leader="none"/>
              </w:tabs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3937" w:leader="none"/>
                <w:tab w:val="left" w:pos="4207" w:leader="none"/>
                <w:tab w:val="center" w:pos="7478" w:leader="none"/>
              </w:tabs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4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3271"/>
        <w:gridCol w:w="255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4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4285"/>
        <w:gridCol w:w="96"/>
        <w:gridCol w:w="1722"/>
        <w:gridCol w:w="1525"/>
        <w:gridCol w:w="1260"/>
        <w:gridCol w:w="1710"/>
        <w:gridCol w:w="1799"/>
        <w:gridCol w:w="1588"/>
      </w:tblGrid>
      <w:tr>
        <w:trPr>
          <w:trHeight w:val="591" w:hRule="atLeast"/>
        </w:trPr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98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» </w:t>
            </w:r>
          </w:p>
        </w:tc>
      </w:tr>
      <w:tr>
        <w:trPr>
          <w:trHeight w:val="514" w:hRule="atLeast"/>
        </w:trPr>
        <w:tc>
          <w:tcPr>
            <w:tcW w:w="534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629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534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9"/>
                <w:szCs w:val="19"/>
              </w:rPr>
            </w:pPr>
            <w:r>
              <w:rPr>
                <w:rFonts w:cs="B Mitra"/>
                <w:sz w:val="19"/>
                <w:szCs w:val="19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3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ریس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3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53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اهنم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رپرس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و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حصی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76" w:hRule="atLeast"/>
        </w:trPr>
        <w:tc>
          <w:tcPr>
            <w:tcW w:w="70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808" w:hRule="atLeast"/>
        </w:trPr>
        <w:tc>
          <w:tcPr>
            <w:tcW w:w="52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80"/>
        <w:gridCol w:w="3925"/>
        <w:gridCol w:w="2565"/>
        <w:gridCol w:w="1240"/>
        <w:gridCol w:w="1621"/>
        <w:gridCol w:w="1080"/>
        <w:gridCol w:w="1440"/>
        <w:gridCol w:w="1349"/>
        <w:gridCol w:w="971"/>
      </w:tblGrid>
      <w:tr>
        <w:trPr>
          <w:trHeight w:val="591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9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ي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  <w:r>
              <w:rPr>
                <w:rFonts w:cs="B Mitra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7455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4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745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4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ضوا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ر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ي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وق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ظ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حي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ول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4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تش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ج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4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</w:rPr>
              <w:t xml:space="preserve">-  </w:t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تش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74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ش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ویج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یسی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4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اخ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چاپ‌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نام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یر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عارف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74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م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ي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pacing w:val="-8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4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لاص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ي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4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ستخر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سال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تقاض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4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خترا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ج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حصو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آین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ی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وآ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شک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ث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ج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حصو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ی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.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1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2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ایش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5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246" w:hRule="atLeast"/>
        </w:trPr>
        <w:tc>
          <w:tcPr>
            <w:tcW w:w="48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33"/>
        <w:gridCol w:w="4255"/>
        <w:gridCol w:w="1791"/>
        <w:gridCol w:w="1485"/>
        <w:gridCol w:w="1801"/>
        <w:gridCol w:w="1170"/>
        <w:gridCol w:w="1350"/>
        <w:gridCol w:w="1259"/>
        <w:gridCol w:w="1042"/>
      </w:tblGrid>
      <w:tr>
        <w:trPr>
          <w:trHeight w:val="591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5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»  </w:t>
            </w:r>
          </w:p>
        </w:tc>
      </w:tr>
      <w:tr>
        <w:trPr>
          <w:trHeight w:val="406" w:hRule="atLeast"/>
        </w:trPr>
        <w:tc>
          <w:tcPr>
            <w:tcW w:w="7011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701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3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د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4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هند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کوس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تی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5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دکف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خیص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ول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تح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6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نم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با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لی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ن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7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8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9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10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1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246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</w:tc>
        <w:tc>
          <w:tcPr>
            <w:tcW w:w="6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br w:type="page"/>
      </w: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16"/>
          <w:szCs w:val="16"/>
        </w:rPr>
      </w:pPr>
      <w:r>
        <w:rPr>
          <w:rFonts w:cs="B Mitra"/>
          <w:sz w:val="16"/>
          <w:szCs w:val="16"/>
          <w:rtl w:val="true"/>
        </w:rPr>
      </w:r>
    </w:p>
    <w:tbl>
      <w:tblPr>
        <w:bidiVisual w:val="true"/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99"/>
        <w:gridCol w:w="4315"/>
        <w:gridCol w:w="2204"/>
        <w:gridCol w:w="1212"/>
        <w:gridCol w:w="1864"/>
        <w:gridCol w:w="17"/>
        <w:gridCol w:w="1080"/>
        <w:gridCol w:w="1620"/>
        <w:gridCol w:w="1259"/>
        <w:gridCol w:w="962"/>
      </w:tblGrid>
      <w:tr>
        <w:trPr>
          <w:trHeight w:val="591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533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»  </w:t>
            </w:r>
          </w:p>
        </w:tc>
      </w:tr>
      <w:tr>
        <w:trPr>
          <w:trHeight w:val="406" w:hRule="atLeast"/>
        </w:trPr>
        <w:tc>
          <w:tcPr>
            <w:tcW w:w="7484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84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748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0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5" w:right="0" w:hanging="615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0-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زارش‌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اتم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يا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خ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5" w:right="0" w:hanging="615"/>
              <w:jc w:val="both"/>
              <w:rPr>
                <w:rFonts w:ascii="Tahoma" w:hAnsi="Tahoma" w:cs="B Lotus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10-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زارش‌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قرار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ار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ه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فار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هند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B Mitra"/>
                <w:sz w:val="22"/>
                <w:szCs w:val="22"/>
                <w:lang w:bidi="fa-IR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4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2" w:right="0" w:hanging="572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</w:rPr>
              <w:t>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د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ن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ن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ب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لس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4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2" w:right="0" w:hanging="572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ج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ظرف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ذ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عتب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رن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4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2" w:right="0" w:hanging="572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صنیف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لیف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صحی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تقاد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ج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تاب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نام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4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2" w:right="0" w:hanging="572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4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2" w:right="0" w:hanging="572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رس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ظ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رداز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4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2" w:right="0" w:hanging="572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ارج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2" w:right="0" w:hanging="572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4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2" w:right="0" w:hanging="572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1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خوردا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جستگ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اخص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ود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م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6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52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</w:tc>
        <w:tc>
          <w:tcPr>
            <w:tcW w:w="4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6200"/>
        <w:gridCol w:w="42"/>
        <w:gridCol w:w="1254"/>
        <w:gridCol w:w="1171"/>
        <w:gridCol w:w="1080"/>
        <w:gridCol w:w="1530"/>
        <w:gridCol w:w="1889"/>
        <w:gridCol w:w="1042"/>
      </w:tblGrid>
      <w:tr>
        <w:trPr>
          <w:trHeight w:val="591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20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4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  <w:r>
              <w:rPr>
                <w:rFonts w:cs="B Mitra"/>
                <w:b/>
                <w:bCs/>
                <w:rtl w:val="true"/>
              </w:rPr>
              <w:t xml:space="preserve">  </w:t>
            </w:r>
          </w:p>
        </w:tc>
      </w:tr>
      <w:tr>
        <w:trPr>
          <w:trHeight w:val="424" w:hRule="atLeast"/>
        </w:trPr>
        <w:tc>
          <w:tcPr>
            <w:tcW w:w="7152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71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4" w:right="0" w:hanging="444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ض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ما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ق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شارک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ا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کالی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س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حول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right="0" w:hanging="444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پ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مایشگا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دو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وق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ن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ن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ج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گزار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4" w:right="0" w:hanging="444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4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د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‌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ارگ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ي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نري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اح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ی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نع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تابخان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بک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جاز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هم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ز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داري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right="0" w:hanging="444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کا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ث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ي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ك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حقيقات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س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هرک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رک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رک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نیا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right="0" w:hanging="444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ئول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ردب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ی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ب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right="0" w:hanging="444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ضو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ک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س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قطب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س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ضو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زر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جم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7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right="0" w:hanging="444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ض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را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ر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Mitra"/>
                <w:sz w:val="22"/>
                <w:szCs w:val="22"/>
                <w:rtl w:val="true"/>
              </w:rPr>
              <w:t>/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د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right="0" w:hanging="444"/>
              <w:jc w:val="both"/>
              <w:rPr/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-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ب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و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ین‌الملل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هاد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‌رب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7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right="0" w:hanging="444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ف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سئول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قو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ان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1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246" w:hRule="atLeast"/>
        </w:trPr>
        <w:tc>
          <w:tcPr>
            <w:tcW w:w="71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</w:tc>
        <w:tc>
          <w:tcPr>
            <w:tcW w:w="5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4775"/>
        <w:gridCol w:w="1281"/>
        <w:gridCol w:w="1179"/>
        <w:gridCol w:w="1162"/>
        <w:gridCol w:w="1080"/>
        <w:gridCol w:w="1710"/>
        <w:gridCol w:w="1799"/>
        <w:gridCol w:w="1222"/>
      </w:tblGrid>
      <w:tr>
        <w:trPr>
          <w:trHeight w:val="591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0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4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  <w:r>
              <w:rPr>
                <w:rFonts w:cs="B Mitra"/>
                <w:b/>
                <w:bCs/>
                <w:rtl w:val="true"/>
              </w:rPr>
              <w:t xml:space="preserve">  </w:t>
            </w:r>
          </w:p>
        </w:tc>
      </w:tr>
      <w:tr>
        <w:trPr>
          <w:trHeight w:val="424" w:hRule="atLeast"/>
        </w:trPr>
        <w:tc>
          <w:tcPr>
            <w:tcW w:w="696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75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696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9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4" w:right="0" w:hanging="524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رک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ارگرو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میت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ميسيو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س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ع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قلا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تف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یا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مهو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ت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ستا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..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9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4" w:right="0" w:hanging="524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ج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یا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يك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ف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ياز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اس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وي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ارآفريني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9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4" w:right="0" w:hanging="524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اهب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زر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حقیقا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ي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ي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9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4" w:right="0" w:hanging="524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وي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ج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ي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د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فزاي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ارآي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ثربخشي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ي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9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4" w:right="0" w:hanging="524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و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راس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زم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نج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نج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زشک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9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right="0" w:hanging="524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و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ي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ی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ورز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تق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ستياران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متحا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كت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خصص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Cs w:val="22"/>
                <w:lang w:bidi="fa-IR"/>
              </w:rPr>
              <w:t>Ph.D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9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right="0" w:hanging="524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تا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یو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ردآور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69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right="0" w:hanging="524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جموع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تب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9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right="0" w:hanging="524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1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1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ي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1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»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»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»</w:t>
            </w:r>
          </w:p>
        </w:tc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</w:tc>
        <w:tc>
          <w:tcPr>
            <w:tcW w:w="6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sectPr>
      <w:type w:val="nextPage"/>
      <w:pgSz w:orient="landscape" w:w="16838" w:h="11906"/>
      <w:pgMar w:left="360" w:right="562" w:gutter="0" w:header="0" w:top="245" w:footer="0" w:bottom="28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B Nazan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0:19:00Z</dcterms:created>
  <dc:creator>m_ashtiani</dc:creator>
  <dc:description/>
  <cp:keywords/>
  <dc:language>en-US</dc:language>
  <cp:lastModifiedBy>kpp</cp:lastModifiedBy>
  <cp:lastPrinted>2016-10-29T16:56:00Z</cp:lastPrinted>
  <dcterms:modified xsi:type="dcterms:W3CDTF">2024-10-14T06:42:00Z</dcterms:modified>
  <cp:revision>3</cp:revision>
  <dc:subject/>
  <dc:title>گزارش نامه علمی مربوط به اعضای هیأت علمی پژوهش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99E0E0F7FF0946A442B2AF20F5466C0300607D6A2E11B6C143B1A898EF1EBEFAAF</vt:lpwstr>
  </property>
</Properties>
</file>